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888340431"/>
            <w:bookmarkStart w:id="1" w:name="__Fieldmark__3_88834043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888340431"/>
            <w:bookmarkStart w:id="3" w:name="__Fieldmark__4_8883404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888340431"/>
            <w:bookmarkStart w:id="5" w:name="__Fieldmark__5_8883404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888340431"/>
            <w:bookmarkStart w:id="7" w:name="__Fieldmark__6_88834043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888340431"/>
            <w:bookmarkStart w:id="9" w:name="__Fieldmark__7_88834043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888340431"/>
            <w:bookmarkStart w:id="11" w:name="__Fieldmark__8_8883404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888340431"/>
            <w:bookmarkStart w:id="13" w:name="__Fieldmark__9_88834043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888340431"/>
            <w:bookmarkStart w:id="15" w:name="__Fieldmark__10_88834043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888340431"/>
            <w:bookmarkStart w:id="17" w:name="__Fieldmark__11_88834043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888340431"/>
            <w:bookmarkStart w:id="19" w:name="__Fieldmark__12_88834043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888340431"/>
            <w:bookmarkStart w:id="21" w:name="__Fieldmark__13_88834043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888340431"/>
            <w:bookmarkStart w:id="23" w:name="__Fieldmark__14_88834043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888340431"/>
            <w:bookmarkStart w:id="25" w:name="__Fieldmark__15_88834043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888340431"/>
            <w:bookmarkStart w:id="27" w:name="__Fieldmark__16_88834043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888340431"/>
            <w:bookmarkStart w:id="29" w:name="__Fieldmark__17_88834043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888340431"/>
            <w:bookmarkStart w:id="31" w:name="__Fieldmark__18_88834043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888340431"/>
            <w:bookmarkStart w:id="33" w:name="__Fieldmark__19_88834043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888340431"/>
            <w:bookmarkStart w:id="35" w:name="__Fieldmark__20_88834043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888340431"/>
            <w:bookmarkStart w:id="37" w:name="__Fieldmark__21_88834043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888340431"/>
            <w:bookmarkStart w:id="39" w:name="__Fieldmark__22_88834043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888340431"/>
            <w:bookmarkStart w:id="41" w:name="__Fieldmark__23_88834043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888340431"/>
            <w:bookmarkStart w:id="43" w:name="__Fieldmark__24_88834043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888340431"/>
            <w:bookmarkStart w:id="45" w:name="__Fieldmark__25_88834043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888340431"/>
            <w:bookmarkStart w:id="47" w:name="__Fieldmark__26_88834043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888340431"/>
            <w:bookmarkStart w:id="49" w:name="__Fieldmark__27_88834043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888340431"/>
            <w:bookmarkStart w:id="51" w:name="__Fieldmark__28_88834043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888340431"/>
            <w:bookmarkStart w:id="53" w:name="__Fieldmark__29_88834043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888340431"/>
            <w:bookmarkStart w:id="55" w:name="__Fieldmark__30_88834043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888340431"/>
      <w:bookmarkStart w:id="57" w:name="__Fieldmark__32_888340431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888340431"/>
      <w:bookmarkStart w:id="59" w:name="__Fieldmark__33_888340431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888340431"/>
      <w:bookmarkStart w:id="61" w:name="__Fieldmark__34_888340431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888340431"/>
      <w:bookmarkStart w:id="63" w:name="__Fieldmark__35_888340431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888340431"/>
      <w:bookmarkStart w:id="65" w:name="__Fieldmark__36_888340431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888340431"/>
      <w:bookmarkStart w:id="67" w:name="__Fieldmark__38_888340431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888340431"/>
      <w:bookmarkStart w:id="69" w:name="__Fieldmark__39_888340431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888340431"/>
      <w:bookmarkStart w:id="71" w:name="__Fieldmark__40_888340431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888340431"/>
      <w:bookmarkStart w:id="73" w:name="__Fieldmark__41_888340431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888340431"/>
      <w:bookmarkStart w:id="75" w:name="__Fieldmark__42_888340431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888340431"/>
            <w:bookmarkStart w:id="77" w:name="__Fieldmark__44_888340431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888340431"/>
            <w:bookmarkStart w:id="79" w:name="__Fieldmark__45_888340431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888340431"/>
            <w:bookmarkStart w:id="81" w:name="__Fieldmark__46_888340431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888340431"/>
            <w:bookmarkStart w:id="83" w:name="__Fieldmark__47_888340431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888340431"/>
            <w:bookmarkStart w:id="85" w:name="__Fieldmark__48_888340431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888340431"/>
            <w:bookmarkStart w:id="87" w:name="__Fieldmark__49_888340431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888340431"/>
            <w:bookmarkStart w:id="89" w:name="__Fieldmark__50_888340431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888340431"/>
            <w:bookmarkStart w:id="91" w:name="__Fieldmark__51_888340431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888340431"/>
            <w:bookmarkStart w:id="93" w:name="__Fieldmark__52_888340431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888340431"/>
            <w:bookmarkStart w:id="95" w:name="__Fieldmark__53_888340431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888340431"/>
            <w:bookmarkStart w:id="97" w:name="__Fieldmark__54_888340431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888340431"/>
            <w:bookmarkStart w:id="99" w:name="__Fieldmark__55_888340431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888340431"/>
            <w:bookmarkStart w:id="101" w:name="__Fieldmark__56_888340431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888340431"/>
            <w:bookmarkStart w:id="103" w:name="__Fieldmark__57_888340431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888340431"/>
            <w:bookmarkStart w:id="105" w:name="__Fieldmark__58_88834043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888340431"/>
            <w:bookmarkStart w:id="107" w:name="__Fieldmark__59_888340431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888340431"/>
            <w:bookmarkStart w:id="109" w:name="__Fieldmark__60_888340431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888340431"/>
            <w:bookmarkStart w:id="111" w:name="__Fieldmark__61_888340431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888340431"/>
            <w:bookmarkStart w:id="113" w:name="__Fieldmark__63_888340431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888340431"/>
            <w:bookmarkStart w:id="115" w:name="__Fieldmark__64_88834043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888340431"/>
            <w:bookmarkStart w:id="117" w:name="__Fieldmark__65_888340431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888340431"/>
      <w:bookmarkStart w:id="119" w:name="__Fieldmark__67_888340431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888340431"/>
      <w:bookmarkStart w:id="121" w:name="__Fieldmark__68_888340431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888340431"/>
      <w:bookmarkStart w:id="123" w:name="__Fieldmark__69_888340431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888340431"/>
      <w:bookmarkStart w:id="125" w:name="__Fieldmark__70_888340431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888340431"/>
      <w:bookmarkStart w:id="127" w:name="__Fieldmark__71_888340431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888340431"/>
      <w:bookmarkStart w:id="129" w:name="__Fieldmark__72_888340431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016627769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